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hadow/>
          <w:sz w:val="66"/>
          <w:szCs w:val="66"/>
        </w:rPr>
      </w:pPr>
      <w:r>
        <w:rPr>
          <w:b/>
          <w:bCs/>
          <w:shadow/>
          <w:sz w:val="66"/>
          <w:szCs w:val="66"/>
        </w:rPr>
        <w:t>Periods of Bible History</w:t>
      </w:r>
      <w:r>
        <w:br w:type="page"/>
      </w:r>
    </w:p>
    <w:p>
      <w:pPr>
        <w:pStyle w:val="Normal"/>
        <w:rPr>
          <w:b/>
          <w:b/>
          <w:bCs/>
          <w:shadow/>
          <w:sz w:val="66"/>
          <w:szCs w:val="66"/>
        </w:rPr>
      </w:pPr>
      <w:r>
        <w:rPr>
          <w:b/>
          <w:bCs/>
          <w:shadow/>
          <w:sz w:val="66"/>
          <w:szCs w:val="6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 – Before the Flood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1 – creation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2 – Adam and Eve in the garden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3 – first sin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(Gen 3:15 – first promise of Seed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4 – Cain and Abel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5 – generations of Ada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2 – Flood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6 – wickedness; ark built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7 – flood begin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8 – waters recede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Genesis 9 – meat for food, capital punishment,     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rainbow promise, Noah’s sin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3 – Scattering of the People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Genesis 11 – Plain of Shinar; Tower of Babel;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confused language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4 – Patriarchs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“</w:t>
      </w:r>
      <w:r>
        <w:rPr>
          <w:sz w:val="56"/>
          <w:szCs w:val="56"/>
        </w:rPr>
        <w:t>father rule”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esis 12-50</w:t>
        <w:tab/>
        <w:t>Abraham, Isaac, Jacob (Israel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en 12:1-3,7  promises to Abraham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—</w:t>
      </w:r>
      <w:r>
        <w:rPr>
          <w:sz w:val="56"/>
          <w:szCs w:val="56"/>
        </w:rPr>
        <w:t>Nation, Land, Seed  (Acts 3:25-26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12 sons; Joseph sold into Egypt; famine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family (70) moved to Egypt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5 – Exodus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400 years have passed; Pharaoh arose who did not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know Joseph; made slave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Moses—plagues; #10 death of firstborn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cross Red Sea; travel to Mt Sinai; manna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Covenant, Law, Priesthood, Tabernacle;</w:t>
      </w:r>
    </w:p>
    <w:p>
      <w:pPr>
        <w:pStyle w:val="Heading2"/>
        <w:ind w:left="0" w:hanging="0"/>
        <w:rPr/>
      </w:pPr>
      <w:r>
        <w:rPr>
          <w:rFonts w:eastAsia="Arial"/>
          <w:sz w:val="56"/>
          <w:szCs w:val="56"/>
        </w:rPr>
        <w:t xml:space="preserve">       </w:t>
      </w:r>
      <w:r>
        <w:rPr>
          <w:b/>
          <w:bCs/>
          <w:i/>
          <w:iCs/>
          <w:shadow/>
          <w:sz w:val="56"/>
          <w:szCs w:val="56"/>
        </w:rPr>
        <w:t>nation promise fulfilled</w:t>
      </w:r>
      <w:r>
        <w:rPr>
          <w:sz w:val="56"/>
          <w:szCs w:val="56"/>
        </w:rPr>
        <w:t>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spies sent from Kadesh-Barnea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6 – Wanderings in the Wilderness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Num 14:33 sentenced to wander forty year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Numbers 16 – Korah, Dathan, and Abiram rebel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Numbers 20 – Miriam dies; sin of Moses “must we  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bring water”; Edom refuses passage; Aaron die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Numbers 21 – bronze serpent  (John 3:14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Numbers 22 – Balaam and Barak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Numbers 26 – second census; all over 20 years old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had died except Joshua and Caleb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Numbers 27 – Joshua appointed; Moses dies; ready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to enter the la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7 – Invasion and Conquest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hua 3 – cross Jordan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hua 5 – circumcision; manna stop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hua 6 – Jericho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hua 7-8 – Ai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hua 9 – Gibeonite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central-southern-northern campaign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hua 13:7 divide the land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Joshua 21:43 </w:t>
      </w:r>
      <w:r>
        <w:rPr>
          <w:b/>
          <w:bCs/>
          <w:i/>
          <w:iCs/>
          <w:shadow/>
          <w:sz w:val="56"/>
          <w:szCs w:val="56"/>
        </w:rPr>
        <w:t>land promise fulfilled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hua 24:29 Joshua dies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8 – Judges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15 judges – Rebellion, Repression, Repentance, Rescue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ex:  Gideon and 300 men; Jephthah and daughter;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Samson, Eli and wicked sons; Samuel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1 Sam 8 – we want a king; Saul anointed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lasted 350 years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9 – United Kingdom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Saul – 1040–1000 B.C.; 1 Sam 15 – Amalekite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David – 1000-960 B.C.; preparation for the temple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 </w:t>
      </w:r>
      <w:r>
        <w:rPr>
          <w:sz w:val="56"/>
          <w:szCs w:val="56"/>
        </w:rPr>
        <w:t>2 Sam 7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Solomon – 960-920(921) B.C.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 </w:t>
      </w:r>
      <w:r>
        <w:rPr>
          <w:sz w:val="56"/>
          <w:szCs w:val="56"/>
        </w:rPr>
        <w:t>temple began in 956 B.C.; wisdom, wives, idols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0 – Divided Kingdom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921-721 B.C. – 200 year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Israel – north – Jereboam – 10 tribes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 </w:t>
      </w:r>
      <w:r>
        <w:rPr>
          <w:sz w:val="56"/>
          <w:szCs w:val="56"/>
        </w:rPr>
        <w:t>calves at Dan and Bethel;no good kings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 </w:t>
      </w:r>
      <w:r>
        <w:rPr>
          <w:sz w:val="56"/>
          <w:szCs w:val="56"/>
        </w:rPr>
        <w:t>fell to Assyria in 721 B.C.—gone forever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udah – south – Rehoboam – 2 tribes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Hezekiah king when Israel fell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1 – Judah Alone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721-586 B.C. – 135 year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Manasseh evil king for 55 years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 </w:t>
      </w:r>
      <w:r>
        <w:rPr>
          <w:sz w:val="56"/>
          <w:szCs w:val="56"/>
        </w:rPr>
        <w:t>ultimate downfall of nation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osiah – 31 good year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Jerusalem fell to Babylon (Nebuchadnezzar)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 </w:t>
      </w:r>
      <w:r>
        <w:rPr>
          <w:sz w:val="56"/>
          <w:szCs w:val="56"/>
        </w:rPr>
        <w:t>in 586 B.C.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2 – Captivity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606-536 B.C. – 70 years (overlap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606/605 B.C. first captivities taken;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Daniel (image of Dan 2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597 B.C. second captivities taken; Ezekiel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586 B.C. Jerusalem fell; 2 Kings 25:21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Judah carried away captive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3 – Return from Captivity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536 B.C. – first return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decree of Cyrus king of Persia (Ezra 1:1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479 B.C. - Esther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458 B.C. – Ezra 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</w:rPr>
        <w:t>445-443 B.C. – Nehemiah  (Neh 2:1, 13:6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rebuilt walls; built temple (not like Solomon’s); 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restored worship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Malachi ends 443/432 B.C.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4 – Years of Silence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reminder of image of Daniel 2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331 B.C. – Persia falls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334-323 B.C. – Alexander the Great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63 B.C. – Rome took Palestine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37 B.C. – Herod made king of Judea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20 B.C. – Herod’s temple begun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Luke 1 – silence broken</w:t>
      </w:r>
      <w:r>
        <w:br w:type="page"/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5 – Life of Christ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Years of preparation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Beginning of Ministry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Great Galilean Ministry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Periods of Retirement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Close of Ministry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Last Week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Resurrection and Exaltation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b/>
          <w:bCs/>
          <w:i/>
          <w:iCs/>
          <w:shadow/>
          <w:sz w:val="56"/>
          <w:szCs w:val="56"/>
        </w:rPr>
        <w:t>Seed promise fulfilled</w:t>
      </w:r>
      <w:r>
        <w:br w:type="page"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6 – Early Church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Acts 2 – first gospel sermon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church established  (spiritual nation)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Acts 8 – Samaritans hear gospel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Acts 10 – Cornelius, first Gentile convert</w:t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Acts 13ff - Paul and Barnabas;</w:t>
      </w:r>
    </w:p>
    <w:p>
      <w:pPr>
        <w:pStyle w:val="Heading2"/>
        <w:ind w:left="0" w:hanging="0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     </w:t>
      </w:r>
      <w:r>
        <w:rPr>
          <w:sz w:val="56"/>
          <w:szCs w:val="56"/>
        </w:rPr>
        <w:t>gospel to Asia Minor, Greece, Rome</w:t>
      </w:r>
      <w:r>
        <w:br w:type="page"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  <w:t>17 – Letters to the Christians</w:t>
      </w:r>
    </w:p>
    <w:p>
      <w:pPr>
        <w:pStyle w:val="Heading2"/>
        <w:ind w:left="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Paul, Peter, James, Jude, John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5840" w:h="12240"/>
      <w:pgMar w:left="1008" w:right="432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Arial" w:hAnsi="Arial" w:cs="Arial"/>
      <w:sz w:val="32"/>
      <w:szCs w:val="32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0:04:00Z</dcterms:created>
  <dc:creator>Wayne Holt</dc:creator>
  <dc:description/>
  <dc:language>en-US</dc:language>
  <cp:lastModifiedBy>Wayne Holt</cp:lastModifiedBy>
  <cp:lastPrinted>2002-08-25T13:48:00Z</cp:lastPrinted>
  <dcterms:modified xsi:type="dcterms:W3CDTF">2002-08-27T03:17:00Z</dcterms:modified>
  <cp:revision>4</cp:revision>
  <dc:subject/>
  <dc:title>Periods of Bible History</dc:title>
</cp:coreProperties>
</file>